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Section_9_Flowchart"/>
      <w:r>
        <w:rPr/>
        <w:t>Section IX.</w:t>
      </w:r>
      <w:bookmarkEnd w:id="0"/>
    </w:p>
    <w:p>
      <w:pPr>
        <w:pStyle w:val="Heading6"/>
        <w:rPr/>
      </w:pPr>
      <w:r>
        <w:rPr/>
        <w:t xml:space="preserve">Water Quality and Cumulative Impacts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4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4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265</wp:posOffset>
                </wp:positionH>
                <wp:positionV relativeFrom="paragraph">
                  <wp:posOffset>50800</wp:posOffset>
                </wp:positionV>
                <wp:extent cx="4343400" cy="1600200"/>
                <wp:effectExtent l="13970" t="508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4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Will water quality standards be met under the Clean Water Act’s NPDES, Great Lakes Initiative and other federal, provincial, state and municipal regulatio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76.95pt;margin-top:4pt;width:341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4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Will water quality standards be met under the Clean Water Act’s NPDES, Great Lakes Initiative and other federal, provincial, state and municipal regulation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Terminal_5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Terminal_5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4835</wp:posOffset>
                </wp:positionH>
                <wp:positionV relativeFrom="paragraph">
                  <wp:posOffset>133350</wp:posOffset>
                </wp:positionV>
                <wp:extent cx="16002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5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o not proceed with culture of organisms unless federal, provincial, state, and municipal water quality standards are m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05pt;margin-top:10.5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5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o not proceed with culture of organisms unless federal, provincial, state, and municipal water quality standards are m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5210</wp:posOffset>
                </wp:positionH>
                <wp:positionV relativeFrom="paragraph">
                  <wp:posOffset>60325</wp:posOffset>
                </wp:positionV>
                <wp:extent cx="4762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7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2065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5pt" to="346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4445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5pt" to="94.0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8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IX.%20Water%20Quality%20and%20Cumulative%20Impacts%2012-01-01.doc" \l "Question_46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8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IX.%20Water%20Quality%20and%20Cumulative%20Impacts%2012-01-01.doc" \l "Question_46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2700</wp:posOffset>
                </wp:positionV>
                <wp:extent cx="1937385" cy="3383280"/>
                <wp:effectExtent l="6350" t="5080" r="819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3383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8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is poses a risk to water quality by introducing excess nutrients, especially phosphorus into a Great Lake. If willing to accept this risk,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Question 46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f not, production level must be reduced, alternative feed should be used or mechanisms must be put in place to minimize excess aquacultural waste entering the water colum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19.05pt;margin-top:1pt;width:152.5pt;height:266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8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is poses a risk to water quality by introducing excess nutrients, especially phosphorus into a Great Lake. If willing to accept this risk,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Question 46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f not, production level must be reduced, alternative feed should be used or mechanisms must be put in place to minimize excess aquacultural waste entering the water colum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2010</wp:posOffset>
                </wp:positionH>
                <wp:positionV relativeFrom="paragraph">
                  <wp:posOffset>3175</wp:posOffset>
                </wp:positionV>
                <wp:extent cx="8191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2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5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5"</w:instrText>
      </w:r>
      <w:r>
        <w:rPr>
          <w:b/>
          <w:lang w:val="en-US" w:eastAsia="en-US"/>
        </w:rPr>
        <w:fldChar w:fldCharType="separate"/>
      </w:r>
      <w:hyperlink r:id="rId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862965</wp:posOffset>
                  </wp:positionH>
                  <wp:positionV relativeFrom="paragraph">
                    <wp:posOffset>31750</wp:posOffset>
                  </wp:positionV>
                  <wp:extent cx="4229100" cy="1600200"/>
                  <wp:effectExtent l="13970" t="5715" r="14605" b="635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160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4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ill proposed level of production maintain water quality within allowable levels stated in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at Lakes Water Quality Agre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67.95pt;margin-top:2.5pt;width:332.95pt;height:125.95pt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4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ill proposed level of production maintain water quality within allowable levels stated in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at Lakes Water Quality Agre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290</wp:posOffset>
                </wp:positionH>
                <wp:positionV relativeFrom="paragraph">
                  <wp:posOffset>14605</wp:posOffset>
                </wp:positionV>
                <wp:extent cx="466090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.1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pt" to="337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57785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55pt" to="85.05pt,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135890</wp:posOffset>
                </wp:positionV>
                <wp:extent cx="740410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0.7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123190</wp:posOffset>
                </wp:positionV>
                <wp:extent cx="1014730" cy="374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pt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7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ept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6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6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95885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55pt" to="328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95885</wp:posOffset>
                </wp:positionV>
                <wp:extent cx="3886200" cy="1828800"/>
                <wp:effectExtent l="11430" t="5715" r="1206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6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re other aquaculture facilities close enough to create an adverse cumulative effect on water quality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7.55pt;width:305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6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re other aquaculture facilities close enough to create an adverse cumulative effect on water quality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46990</wp:posOffset>
                </wp:positionV>
                <wp:extent cx="48895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36.7pt;mso-wrap-distance-left:9.05pt;mso-wrap-distance-right:9.05pt;mso-wrap-distance-top:0pt;mso-wrap-distance-bottom:0pt;margin-top:3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ection%20X%20Facility%20Infrastructure%2012-01-01.doc" \l "Section_10_Flowchart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X%20Facility%20Infrastructure%2012-01-01.doc" \l "Section_10_Flowchar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33985</wp:posOffset>
                </wp:positionV>
                <wp:extent cx="10287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55pt" to="319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133985</wp:posOffset>
                </wp:positionV>
                <wp:extent cx="1485900" cy="1485900"/>
                <wp:effectExtent l="5080" t="5080" r="819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f supporting evidence that cumulative effects can be provided,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X, Impacts of Facility and Infrastructu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19.05pt;margin-top:10.55pt;width:116.95pt;height:11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f supporting evidence that cumulative effects can be provided,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X, Impacts of Facility and Infrastructu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57785</wp:posOffset>
                </wp:positionV>
                <wp:extent cx="0" cy="9144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55pt" to="85.05pt,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104140</wp:posOffset>
                </wp:positionV>
                <wp:extent cx="808990" cy="283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8.2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9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X%20Facility%20Infrastructure%2012-01-01.doc" \l "Section_10_Flowchart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9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X%20Facility%20Infrastructure%2012-01-01.doc" \l "Section_10_Flowchar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2965</wp:posOffset>
                </wp:positionH>
                <wp:positionV relativeFrom="paragraph">
                  <wp:posOffset>95885</wp:posOffset>
                </wp:positionV>
                <wp:extent cx="6172200" cy="1005840"/>
                <wp:effectExtent l="13335" t="5080" r="90170" b="1130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05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9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is poses a hazard to water quality by introducing excess nutrients, especially phosphorus into a Great Lake. If willing to accept this risk, proceed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X, Impacts of Facility and Infrastructu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  If not, production level must be reduced, alternative feed should be used or mechanisms must be put in place to minimize excess aquacultural waste that will enter the water colum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7.55pt;width:485.95pt;height:79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9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is poses a hazard to water quality by introducing excess nutrients, especially phosphorus into a Great Lake. If willing to accept this risk, proceed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X, Impacts of Facility and Infrastructu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  If not, production level must be reduced, alternative feed should be used or mechanisms must be put in place to minimize excess aquacultural waste that will enter the water colum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800" w:right="1800" w:gutter="0" w:header="0" w:top="1080" w:footer="720" w:bottom="171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c.org/agree/quality.html" TargetMode="External"/><Relationship Id="rId3" Type="http://schemas.openxmlformats.org/officeDocument/2006/relationships/hyperlink" Target="http://www.ijc.org/agree/quality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9:27:00Z</dcterms:created>
  <dc:creator>Deborah J. Brister</dc:creator>
  <dc:description/>
  <dc:language>en-US</dc:language>
  <cp:lastModifiedBy>Deborah J. Brister</cp:lastModifiedBy>
  <cp:lastPrinted>2000-01-09T19:25:00Z</cp:lastPrinted>
  <dcterms:modified xsi:type="dcterms:W3CDTF">2001-12-04T21:37:00Z</dcterms:modified>
  <cp:revision>8</cp:revision>
  <dc:subject/>
  <dc:title>Genetic Assessment</dc:title>
</cp:coreProperties>
</file>